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b/>
          <w:b/>
          <w:smallCaps/>
          <w:spacing w:val="80"/>
          <w:sz w:val="28"/>
          <w:szCs w:val="28"/>
          <w:lang w:eastAsia="ru-RU"/>
        </w:rPr>
      </w:pPr>
      <w:r>
        <w:rPr>
          <w:b/>
          <w:smallCaps/>
          <w:spacing w:val="80"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b/>
          <w:b/>
          <w:smallCaps/>
          <w:spacing w:val="80"/>
          <w:sz w:val="28"/>
          <w:szCs w:val="28"/>
          <w:lang w:eastAsia="ru-RU"/>
        </w:rPr>
      </w:pPr>
      <w:r>
        <w:rPr>
          <w:b/>
          <w:smallCaps/>
          <w:spacing w:val="80"/>
          <w:sz w:val="28"/>
          <w:szCs w:val="28"/>
          <w:lang w:eastAsia="ru-RU"/>
        </w:rPr>
        <w:t>СОДРУЖЕСТВО НЕЗАВИСИМЫХ ГОСУДАРСТВ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ind w:firstLine="42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0550" cy="558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ind w:firstLine="42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Межгосударственный совет по стандартизации,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ind w:firstLine="426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ПРОТОКОЛ № 17 (9) - 2017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седания Рабочей группы НТКМетр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теоретической метрологи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Витебск</w:t>
      </w:r>
    </w:p>
    <w:p>
      <w:pPr>
        <w:sectPr>
          <w:type w:val="nextPage"/>
          <w:pgSz w:w="11906" w:h="16838"/>
          <w:pgMar w:left="1418" w:right="565" w:gutter="0" w:header="0" w:top="656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2 апреля 2017 г.</w:t>
      </w:r>
    </w:p>
    <w:p>
      <w:pPr>
        <w:pStyle w:val="TextBodyIndent"/>
        <w:ind w:hanging="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В работе 17-го заседания Рабочей группы НТКМетр по теоретической метрологии (РГ ТМ НТКМетр) Межгосударственного совета по стандартизации, метрологии и сертификации (МГС) приняли участие представители национальных органов по стандартизации, метрологии и сертификации (далее – национальные органы), а также Бюро по стандартам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5528"/>
      </w:tblGrid>
      <w:tr>
        <w:trPr>
          <w:trHeight w:val="31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ind w:firstLine="425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Азербайджанской Республик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firstLine="42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Гасанов</w:t>
            </w:r>
            <w:r>
              <w:rPr>
                <w:rFonts w:cs="Arial" w:ascii="Arial" w:hAnsi="Arial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Юсиф Надир оглы</w:t>
            </w:r>
          </w:p>
        </w:tc>
      </w:tr>
      <w:tr>
        <w:trPr>
          <w:trHeight w:val="366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ind w:firstLine="425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еспублики Армения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firstLine="425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овсисян Камо Андраникович</w:t>
            </w:r>
          </w:p>
        </w:tc>
      </w:tr>
      <w:tr>
        <w:trPr>
          <w:trHeight w:val="366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еспублики Беларусь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адрейко Юрий Вадимович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Шарамков Владимир Анатольевич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Хандогина Вера Анатольевна </w:t>
            </w:r>
          </w:p>
          <w:p>
            <w:pPr>
              <w:pStyle w:val="Normal"/>
              <w:spacing w:before="0" w:after="120"/>
              <w:ind w:firstLine="425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мирнов Руслан Валерьевич</w:t>
            </w:r>
          </w:p>
        </w:tc>
      </w:tr>
      <w:tr>
        <w:trPr>
          <w:trHeight w:val="366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Кыргызской Республик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firstLine="425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Жолдошева Сабыргул Хамракуловна</w:t>
            </w:r>
          </w:p>
        </w:tc>
      </w:tr>
      <w:tr>
        <w:trPr>
          <w:trHeight w:val="1739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Российской Федерац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Лазаренко Евгений Русланови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Фёдоров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2823" w:leader="none"/>
              </w:tabs>
              <w:ind w:firstLine="42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Лиханская Елена Михайловна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Козлов Александр Дмитриевич</w:t>
            </w:r>
          </w:p>
          <w:p>
            <w:pPr>
              <w:pStyle w:val="Normal"/>
              <w:tabs>
                <w:tab w:val="clear" w:pos="708"/>
                <w:tab w:val="left" w:pos="2823" w:leader="none"/>
              </w:tabs>
              <w:ind w:firstLine="42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йников Александр Сергеевич</w:t>
            </w:r>
          </w:p>
          <w:p>
            <w:pPr>
              <w:pStyle w:val="Normal"/>
              <w:tabs>
                <w:tab w:val="clear" w:pos="708"/>
                <w:tab w:val="left" w:pos="2823" w:leader="none"/>
              </w:tabs>
              <w:ind w:firstLine="426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Алёхин Сергей Васильевич</w:t>
            </w:r>
          </w:p>
          <w:p>
            <w:pPr>
              <w:pStyle w:val="Normal"/>
              <w:tabs>
                <w:tab w:val="clear" w:pos="708"/>
                <w:tab w:val="left" w:pos="2823" w:leader="none"/>
              </w:tabs>
              <w:ind w:firstLine="42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Жанжора Александр Парфирьевич</w:t>
            </w:r>
          </w:p>
          <w:p>
            <w:pPr>
              <w:pStyle w:val="Normal"/>
              <w:tabs>
                <w:tab w:val="clear" w:pos="708"/>
                <w:tab w:val="left" w:pos="2823" w:leader="none"/>
              </w:tabs>
              <w:ind w:firstLine="425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Иванов Сергей Евгеньевич</w:t>
            </w:r>
          </w:p>
          <w:p>
            <w:pPr>
              <w:pStyle w:val="Normal"/>
              <w:tabs>
                <w:tab w:val="clear" w:pos="708"/>
                <w:tab w:val="left" w:pos="2823" w:leader="none"/>
              </w:tabs>
              <w:spacing w:before="0" w:after="120"/>
              <w:ind w:firstLine="425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Чуновкина Анна Гурьевна</w:t>
            </w:r>
          </w:p>
        </w:tc>
      </w:tr>
      <w:tr>
        <w:trPr>
          <w:trHeight w:val="366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Украин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426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Величко Олег Николаевич</w:t>
            </w:r>
          </w:p>
          <w:p>
            <w:pPr>
              <w:pStyle w:val="Normal"/>
              <w:spacing w:before="0" w:after="120"/>
              <w:ind w:firstLine="425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кляров Владимир Васильевич</w:t>
            </w:r>
          </w:p>
        </w:tc>
      </w:tr>
      <w:tr>
        <w:trPr>
          <w:trHeight w:val="366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ind w:firstLine="426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Бюро по стандартам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firstLine="425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Черняк Владимир Николаевич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На 17-м заседании РГ ТМ</w:t>
      </w:r>
      <w:r>
        <w:rPr/>
        <w:t xml:space="preserve"> НТКМетр рассмотрены вопросы: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180"/>
      </w:tblGrid>
      <w:tr>
        <w:trPr>
          <w:trHeight w:val="322" w:hRule="atLeast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выполнении решений МГС и рекомендаций НТКМетр и РГ ТМ</w:t>
            </w:r>
          </w:p>
        </w:tc>
      </w:tr>
      <w:tr>
        <w:trPr>
          <w:trHeight w:val="653" w:hRule="atLeast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О работах в области теоретической метрологии, проводимых национальными органами государств-участников Соглашения</w:t>
            </w:r>
          </w:p>
        </w:tc>
      </w:tr>
      <w:tr>
        <w:trPr>
          <w:trHeight w:val="218" w:hRule="atLeast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переименовании рабочей группы</w:t>
            </w:r>
          </w:p>
        </w:tc>
      </w:tr>
      <w:tr>
        <w:trPr>
          <w:trHeight w:val="403" w:hRule="atLeast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>О составе РГ ТМ НТКМетр</w:t>
            </w:r>
          </w:p>
        </w:tc>
      </w:tr>
      <w:tr>
        <w:trPr>
          <w:trHeight w:val="285" w:hRule="atLeast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ходе реализации мероприятий плана работ РГ ТМ НТКМетр и предложениях по его актуализации на 2017 – 2018 гг.</w:t>
            </w:r>
          </w:p>
        </w:tc>
      </w:tr>
      <w:tr>
        <w:trPr>
          <w:trHeight w:val="285" w:hRule="atLeast"/>
        </w:trPr>
        <w:tc>
          <w:tcPr>
            <w:tcW w:w="864" w:type="dxa"/>
            <w:tcBorders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</w:t>
            </w:r>
            <w:r>
              <w:rPr>
                <w:rFonts w:cs="Arial" w:ascii="Arial" w:hAnsi="Arial"/>
                <w:sz w:val="28"/>
                <w:szCs w:val="28"/>
              </w:rPr>
              <w:t>.1</w:t>
            </w:r>
          </w:p>
        </w:tc>
        <w:tc>
          <w:tcPr>
            <w:tcW w:w="9180" w:type="dxa"/>
            <w:tcBorders/>
          </w:tcPr>
          <w:p>
            <w:pPr>
              <w:pStyle w:val="Style19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пересмотре документа РМГ 91 «ГСИ. Совместное использование понятий «погрешность измерения» и «неопределенность измерения» Общие принципы».</w:t>
            </w:r>
          </w:p>
        </w:tc>
      </w:tr>
      <w:tr>
        <w:trPr>
          <w:trHeight w:val="285" w:hRule="atLeast"/>
        </w:trPr>
        <w:tc>
          <w:tcPr>
            <w:tcW w:w="864" w:type="dxa"/>
            <w:tcBorders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</w:t>
            </w:r>
            <w:r>
              <w:rPr>
                <w:rFonts w:cs="Arial" w:ascii="Arial" w:hAnsi="Arial"/>
                <w:sz w:val="28"/>
                <w:szCs w:val="28"/>
              </w:rPr>
              <w:t>.2</w:t>
            </w:r>
          </w:p>
        </w:tc>
        <w:tc>
          <w:tcPr>
            <w:tcW w:w="9180" w:type="dxa"/>
            <w:tcBorders/>
          </w:tcPr>
          <w:p>
            <w:pPr>
              <w:pStyle w:val="Style19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пересмотре документа РМГ 115 «ГСИ. Калибровка средств измерений. Алгоритмы обработки результатов измерений и оценивания неопределенности»</w:t>
            </w:r>
          </w:p>
        </w:tc>
      </w:tr>
      <w:tr>
        <w:trPr>
          <w:trHeight w:val="356" w:hRule="atLeast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предложениях в проект повестки 45-го заседания НТКМетр</w:t>
            </w:r>
          </w:p>
        </w:tc>
      </w:tr>
      <w:tr>
        <w:trPr>
          <w:trHeight w:val="356" w:hRule="atLeast"/>
        </w:trPr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дате и месте проведения 18-го заседания РГ ТМ НТКМетр</w:t>
            </w:r>
          </w:p>
        </w:tc>
      </w:tr>
    </w:tbl>
    <w:p>
      <w:pPr>
        <w:pStyle w:val="22"/>
        <w:spacing w:before="12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ассмотрев и обсудив вопросы повестки заседания, РГ ТМ НТКМетр РЕКОМЕНДУЕТ:</w:t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611"/>
        <w:gridCol w:w="2619"/>
        <w:gridCol w:w="2835"/>
      </w:tblGrid>
      <w:tr>
        <w:trPr>
          <w:trHeight w:val="37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О выполнении решений МГС и рекомендаций НТКМетр</w:t>
            </w:r>
          </w:p>
        </w:tc>
      </w:tr>
      <w:tr>
        <w:trPr>
          <w:trHeight w:val="513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ять к сведению информацию Ответственного секретаря МГС о результатах выполнения принятых МГС решений и рекомендаций НТКМетр.</w:t>
            </w:r>
          </w:p>
        </w:tc>
      </w:tr>
      <w:tr>
        <w:trPr>
          <w:trHeight w:val="37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О работах в области теоретической метрологии, проводимых национальными органами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 государств-участников Соглашения</w:t>
            </w:r>
          </w:p>
        </w:tc>
      </w:tr>
      <w:tr>
        <w:trPr>
          <w:trHeight w:val="924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ять к сведению информацию участников 17-го заседания РГ ТМ НТКМетр о проводимых национальными органами работах в области теоретической метрологии в государствах-участниках Соглашения.</w:t>
            </w:r>
          </w:p>
        </w:tc>
      </w:tr>
      <w:tr>
        <w:trPr>
          <w:trHeight w:val="1016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сить национальные органы, представители которых не смогли принять участие в заседании, до 01.05.2017 направить в Бюро по стандартам МГС информацию о проводимых работах в области теоретической метрологии.</w:t>
            </w:r>
          </w:p>
        </w:tc>
      </w:tr>
      <w:tr>
        <w:trPr>
          <w:trHeight w:val="45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О переименовании рабочей группы</w:t>
            </w:r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учетом состоявшегося обсуждения переименовать рабочую группу НТКМетр по теоретической метрологии (РГ ТМ НТКМетр) в рабочую группу НТКМетр по основополагающим документам в области метрологии (РГ ОДМ НТКМетр)</w:t>
            </w:r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0" w:firstLine="63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ить ответственного секретаря МГС включить на 45-ое заседание НТКМетр вопрос о переименовании рабочей группы НТКМетр по теоретической метрологии (РГ ТМ НТКМетр) в рабочую группу НТКМетр по основополагающим документам в области метрологии (РГ ОДМ НТКМетр)</w:t>
            </w:r>
          </w:p>
        </w:tc>
      </w:tr>
      <w:tr>
        <w:trPr>
          <w:trHeight w:val="45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 составе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РГ ТМ НТКМетр</w:t>
            </w:r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нять к сведению информацию о предложениях национальных органов в состав РГ ТМ НТКМетр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  <w:lang w:eastAsia="ru-RU"/>
                </w:rPr>
                <w:t>(приложение №1).</w:t>
              </w:r>
            </w:hyperlink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соответствии с Типовым положением о рабочей группе МГС, утвержденном на 39-м заседании МГС (приложение №33 к протоколу МГС №39-2011) считать необходимым избрать председателя Рабочей группы НТКМетр по теоретической метрологии.</w:t>
            </w:r>
          </w:p>
        </w:tc>
      </w:tr>
      <w:tr>
        <w:trPr>
          <w:trHeight w:val="2010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сить национальные органы до 01.05.2017 направить в Бюро по стандартам предложения по кандидатурам в состав и кандидатуре председателя РГ ТМ НТКМетр для внесения на рассмотрение 51-го заседания МГС.</w:t>
            </w:r>
          </w:p>
        </w:tc>
      </w:tr>
      <w:tr>
        <w:trPr>
          <w:trHeight w:val="818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 реализации мероприятий плана работ РГ ТМ НТКМетр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и предложениях по его актуализации на 2017 – 2018 гг.</w:t>
            </w:r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нять к сведению информацию Росстандарта о реализации мероприятий плана работы РГ ТМ НТКМетр на 2014 - 2016 гг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  <w:lang w:eastAsia="ru-RU"/>
                </w:rPr>
                <w:t>(приложение №2).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нять к сведению предложения участников заседания по актуализации плана работ РГ ТМ НТКМетр </w:t>
            </w:r>
            <w:r>
              <w:rPr>
                <w:rFonts w:cs="Arial" w:ascii="Arial" w:hAnsi="Arial"/>
                <w:iCs/>
                <w:sz w:val="28"/>
                <w:szCs w:val="28"/>
              </w:rPr>
              <w:t xml:space="preserve">на 2017 – 2018 гг. </w:t>
            </w:r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нять к сведению информацию Росстандарта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  <w:lang w:eastAsia="ru-RU"/>
                </w:rPr>
                <w:t>(презентация прилагается)</w:t>
              </w:r>
            </w:hyperlink>
            <w:r>
              <w:rPr>
                <w:rStyle w:val="InternetLink"/>
                <w:b/>
                <w:bCs/>
                <w:color w:val="0000FF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о пересмотре документа РМГ 91 «ГСИ. Совместное использование понятий «погрешность измерения» и «неопределенность измерения» Общие принципы»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  <w:lang w:eastAsia="ru-RU"/>
                </w:rPr>
                <w:t>(приложение №3).</w:t>
              </w:r>
            </w:hyperlink>
            <w:r>
              <w:rPr>
                <w:rStyle w:val="InternetLink"/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ить Росстандарт доработать проект РМГ 91 «ГСИ. Совместное использование понятий «погрешность измерения» и «неопределенность измерения» Общие принципы».</w:t>
            </w:r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72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нять к сведению информацию Росстандарта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  <w:lang w:eastAsia="ru-RU"/>
                </w:rPr>
                <w:t>(презентация прилагается)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о пересмотре документа РМГ 115 «ГСИ. Калибровка средств измерений. Алгоритмы обработки результатов измерений и оценивания неопределенности»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8"/>
                  <w:szCs w:val="28"/>
                  <w:lang w:eastAsia="ru-RU"/>
                </w:rPr>
                <w:t>(приложение №4).</w:t>
              </w:r>
            </w:hyperlink>
          </w:p>
        </w:tc>
      </w:tr>
      <w:tr>
        <w:trPr>
          <w:trHeight w:val="369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8"/>
                <w:tab w:val="left" w:pos="1206" w:leader="none"/>
                <w:tab w:val="left" w:pos="1348" w:leader="none"/>
                <w:tab w:val="center" w:pos="4099" w:leader="none"/>
                <w:tab w:val="right" w:pos="8252" w:leader="none"/>
              </w:tabs>
              <w:snapToGrid w:val="false"/>
              <w:spacing w:before="60" w:after="60"/>
              <w:ind w:left="0" w:firstLine="63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сить Росстандарт доработать проект РМГ 115 «ГСИ. Калибровка средств измерений. Алгоритмы обработки результатов измерений и оценивания неопределенности».</w:t>
            </w:r>
          </w:p>
        </w:tc>
      </w:tr>
      <w:tr>
        <w:trPr>
          <w:trHeight w:val="40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</w:tabs>
              <w:snapToGrid w:val="false"/>
              <w:spacing w:before="60" w:after="60"/>
              <w:ind w:left="72" w:firstLine="567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 предложениях в проект повестки 45-го заседания НТКМетр </w:t>
            </w:r>
          </w:p>
        </w:tc>
      </w:tr>
      <w:tr>
        <w:trPr>
          <w:trHeight w:val="421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211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250" w:leader="none"/>
                <w:tab w:val="left" w:pos="1348" w:leader="none"/>
              </w:tabs>
              <w:snapToGrid w:val="false"/>
              <w:spacing w:before="60" w:after="60"/>
              <w:ind w:left="72" w:hanging="0"/>
              <w:rPr/>
            </w:pPr>
            <w:r>
              <w:rPr>
                <w:b w:val="false"/>
                <w:sz w:val="28"/>
                <w:szCs w:val="28"/>
              </w:rPr>
              <w:t>Ответственному секретарю МГС включить в проект повестки 45–го заседания НТКМетр вопрос о результатах 17-го заседания РГ ТМ НТКМетр.</w:t>
            </w:r>
          </w:p>
        </w:tc>
      </w:tr>
      <w:tr>
        <w:trPr>
          <w:trHeight w:val="49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</w:tabs>
              <w:snapToGrid w:val="false"/>
              <w:spacing w:before="60" w:after="60"/>
              <w:ind w:left="72" w:firstLine="567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 дате и месте проведения 18-го заседания РГ ТМ НТКМетр </w:t>
            </w:r>
          </w:p>
        </w:tc>
      </w:tr>
      <w:tr>
        <w:trPr>
          <w:trHeight w:val="421" w:hRule="atLeas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00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211"/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</w:tabs>
              <w:snapToGrid w:val="false"/>
              <w:spacing w:before="60" w:after="60"/>
              <w:ind w:left="72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1. Считать целесообразным проведение 18-го заседания РГ ТМ НТКМетр совместно с 47-м заседанием НТКМетр.</w:t>
            </w:r>
          </w:p>
          <w:p>
            <w:pPr>
              <w:pStyle w:val="211"/>
              <w:tabs>
                <w:tab w:val="clear" w:pos="708"/>
                <w:tab w:val="left" w:pos="284" w:leader="none"/>
                <w:tab w:val="left" w:pos="1206" w:leader="none"/>
                <w:tab w:val="left" w:pos="1348" w:leader="none"/>
              </w:tabs>
              <w:snapToGrid w:val="false"/>
              <w:spacing w:before="60" w:after="60"/>
              <w:ind w:left="72"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7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От Азербайджанской Республики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Ю.Н.Гасанов</w:t>
            </w:r>
          </w:p>
        </w:tc>
      </w:tr>
      <w:tr>
        <w:trPr>
          <w:trHeight w:val="467" w:hRule="atLeast"/>
        </w:trPr>
        <w:tc>
          <w:tcPr>
            <w:tcW w:w="47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От Республики Армения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К.А.Мовсисян</w:t>
            </w:r>
          </w:p>
        </w:tc>
      </w:tr>
      <w:tr>
        <w:trPr>
          <w:trHeight w:val="467" w:hRule="atLeast"/>
        </w:trPr>
        <w:tc>
          <w:tcPr>
            <w:tcW w:w="47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От Республики Беларусь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Ю.В.Задрейко</w:t>
            </w:r>
          </w:p>
        </w:tc>
      </w:tr>
      <w:tr>
        <w:trPr>
          <w:trHeight w:val="467" w:hRule="atLeast"/>
          <w:cantSplit w:val="true"/>
        </w:trPr>
        <w:tc>
          <w:tcPr>
            <w:tcW w:w="47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От Кыргызской Республики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С.Х.Жолдошева</w:t>
            </w:r>
          </w:p>
        </w:tc>
      </w:tr>
      <w:tr>
        <w:trPr>
          <w:trHeight w:val="467" w:hRule="atLeast"/>
        </w:trPr>
        <w:tc>
          <w:tcPr>
            <w:tcW w:w="47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От Российской Федерации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Е.Р.Лазаренко</w:t>
            </w:r>
          </w:p>
        </w:tc>
      </w:tr>
      <w:tr>
        <w:trPr>
          <w:trHeight w:val="467" w:hRule="atLeast"/>
        </w:trPr>
        <w:tc>
          <w:tcPr>
            <w:tcW w:w="47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От Украины 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О.Н.Величко</w:t>
            </w:r>
          </w:p>
        </w:tc>
      </w:tr>
      <w:tr>
        <w:trPr>
          <w:trHeight w:val="467" w:hRule="atLeast"/>
        </w:trPr>
        <w:tc>
          <w:tcPr>
            <w:tcW w:w="479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От Бюро по стандартам 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pacing w:before="0" w:after="12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В.Н.Черняк</w:t>
            </w:r>
          </w:p>
        </w:tc>
      </w:tr>
    </w:tbl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05" w:gutter="0" w:header="567" w:top="623" w:footer="86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6360" w:leader="none"/>
      </w:tabs>
      <w:ind w:right="-607" w:hanging="0"/>
      <w:rPr>
        <w:rFonts w:ascii="Arial" w:hAnsi="Arial" w:cs="Arial"/>
      </w:rPr>
    </w:pPr>
    <w:r>
      <w:rPr>
        <w:rFonts w:cs="Arial" w:ascii="Arial" w:hAnsi="Arial"/>
      </w:rPr>
      <w:t>Протокол РГ ТМ НТКМетр № 17-2017</w:t>
      <w:tab/>
      <w:tab/>
      <w:t>12 апреля 2017 г.</w:t>
      <w:tab/>
      <w:tab/>
      <w:tab/>
      <w:tab/>
      <w:t>г.Витебск</w:t>
    </w:r>
  </w:p>
  <w:p>
    <w:pPr>
      <w:pStyle w:val="Footer"/>
      <w:tabs>
        <w:tab w:val="clear" w:pos="708"/>
        <w:tab w:val="right" w:pos="6360" w:leader="none"/>
      </w:tabs>
      <w:ind w:right="-607" w:hanging="0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hanging="0"/>
      </w:pPr>
      <w:rPr>
        <w:i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95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37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661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139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422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065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4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SMoroma;Times New Roman" w:hAnsi="RSMoroma;Times New Roman" w:eastAsia="RSMoroma;Times New Roman" w:cs="RSMoroma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5"/>
      <w:outlineLvl w:val="4"/>
    </w:pPr>
    <w:rPr>
      <w:rFonts w:ascii="Arial" w:hAnsi="Arial" w:eastAsia="RSMoroma;Times New Roman" w:cs="Arial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</w:rPr>
  </w:style>
  <w:style w:type="character" w:styleId="WW8Num9z1">
    <w:name w:val="WW8Num9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Qfzagolovok2t">
    <w:name w:val="qfzagolovok2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qFormat/>
    <w:rPr>
      <w:rFonts w:ascii="RSMoroma;Times New Roman" w:hAnsi="RSMoroma;Times New Roman" w:eastAsia="RSMoroma;Times New Roman" w:cs="RSMoroma;Times New Roman"/>
    </w:rPr>
  </w:style>
  <w:style w:type="character" w:styleId="Style12">
    <w:name w:val="Нижний колонтитул Знак"/>
    <w:qFormat/>
    <w:rPr>
      <w:rFonts w:ascii="RSMoroma;Times New Roman" w:hAnsi="RSMoroma;Times New Roman" w:eastAsia="RSMoroma;Times New Roman" w:cs="RSMoroma;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eastAsia="RSMoroma;Times New Roman" w:cs="Arial"/>
      <w:b/>
      <w:szCs w:val="20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spacing w:lineRule="auto" w:line="254"/>
      <w:jc w:val="both"/>
    </w:pPr>
    <w:rPr>
      <w:rFonts w:ascii="RSMoroma;Times New Roman" w:hAnsi="RSMoroma;Times New Roman" w:eastAsia="RSMoroma;Times New Roman" w:cs="RSMoroma;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rFonts w:ascii="Arial" w:hAnsi="Arial" w:eastAsia="RSMoroma;Times New Roman" w:cs="Arial"/>
      <w:b/>
      <w:szCs w:val="20"/>
    </w:rPr>
  </w:style>
  <w:style w:type="paragraph" w:styleId="Footer">
    <w:name w:val="Footer"/>
    <w:basedOn w:val="Normal"/>
    <w:pPr/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ind w:firstLine="559"/>
      <w:jc w:val="both"/>
    </w:pPr>
    <w:rPr>
      <w:rFonts w:ascii="Arial" w:hAnsi="Arial" w:eastAsia="RSMoroma;Times New Roman" w:cs="Arial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RSMoroma;Times New Roman" w:hAnsi="RSMoroma;Times New Roman" w:eastAsia="RSMoroma;Times New Roman" w:cs="RSMoroma;Times New Roman"/>
      <w:szCs w:val="20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17%20RG%20TM%20A01.docx" TargetMode="External"/><Relationship Id="rId4" Type="http://schemas.openxmlformats.org/officeDocument/2006/relationships/hyperlink" Target="../in/17%20RG%20TM%20A02.doc" TargetMode="External"/><Relationship Id="rId5" Type="http://schemas.openxmlformats.org/officeDocument/2006/relationships/hyperlink" Target="../in/&#1056;&#1052;&#1043;%2091-2017%20&#1074;&#1090;&#1086;&#1088;&#1072;&#1103;%20&#1088;&#1077;&#1076;&#1072;&#1082;&#1094;&#1080;&#1103;.ppt" TargetMode="External"/><Relationship Id="rId6" Type="http://schemas.openxmlformats.org/officeDocument/2006/relationships/hyperlink" Target="../in/17%20RG%20TM%20A03.doc" TargetMode="External"/><Relationship Id="rId7" Type="http://schemas.openxmlformats.org/officeDocument/2006/relationships/hyperlink" Target="../in/&#1056;&#1052;&#1043;%20115_&#1042;&#1080;&#1090;&#1077;&#1073;&#1089;&#1082;_12_04_2017.pdf" TargetMode="External"/><Relationship Id="rId8" Type="http://schemas.openxmlformats.org/officeDocument/2006/relationships/hyperlink" Target="../in/17%20RG%20TM%20A04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8:47:00Z</dcterms:created>
  <dc:creator>Н.Сонец 288 42 20</dc:creator>
  <dc:description/>
  <cp:keywords/>
  <dc:language>en-US</dc:language>
  <cp:lastModifiedBy>v.charniak</cp:lastModifiedBy>
  <cp:lastPrinted>2010-04-15T12:20:00Z</cp:lastPrinted>
  <dcterms:modified xsi:type="dcterms:W3CDTF">2017-04-13T18:50:00Z</dcterms:modified>
  <cp:revision>3</cp:revision>
  <dc:subject/>
  <dc:title>Межгосударственный совет по стандартизации,</dc:title>
</cp:coreProperties>
</file>